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Click on any descriptive text, then type your own.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0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800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1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95350" cy="1571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0" t="-23" r="-40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95350" cy="1571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42975" cy="22383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8" t="-16" r="-38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42975" cy="2238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66775" cy="20859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17" r="-42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66775" cy="2085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858000" cy="962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8833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286375" cy="762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172075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8833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60548225"/>
            <w:bookmarkStart w:id="1" w:name="__Fieldmark__0_46054822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60548225"/>
            <w:bookmarkStart w:id="3" w:name="__Fieldmark__1_46054822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60548225"/>
            <w:bookmarkStart w:id="5" w:name="__Fieldmark__2_46054822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60548225"/>
            <w:bookmarkStart w:id="7" w:name="__Fieldmark__3_46054822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60548225"/>
            <w:bookmarkStart w:id="9" w:name="__Fieldmark__4_46054822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60548225"/>
            <w:bookmarkStart w:id="11" w:name="__Fieldmark__5_46054822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60548225"/>
            <w:bookmarkStart w:id="13" w:name="__Fieldmark__6_46054822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60548225"/>
            <w:bookmarkStart w:id="15" w:name="__Fieldmark__7_46054822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60548225"/>
            <w:bookmarkStart w:id="17" w:name="__Fieldmark__8_46054822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60548225"/>
            <w:bookmarkStart w:id="19" w:name="__Fieldmark__9_46054822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60548225"/>
            <w:bookmarkStart w:id="21" w:name="__Fieldmark__10_46054822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60548225"/>
            <w:bookmarkStart w:id="23" w:name="__Fieldmark__11_46054822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60548225"/>
            <w:bookmarkStart w:id="25" w:name="__Fieldmark__12_46054822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60548225"/>
            <w:bookmarkStart w:id="27" w:name="__Fieldmark__13_46054822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60548225"/>
            <w:bookmarkStart w:id="29" w:name="__Fieldmark__15_46054822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60548225"/>
            <w:bookmarkStart w:id="31" w:name="__Fieldmark__16_46054822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60548225"/>
            <w:bookmarkStart w:id="33" w:name="__Fieldmark__17_46054822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60548225"/>
            <w:bookmarkStart w:id="35" w:name="__Fieldmark__18_46054822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60548225"/>
            <w:bookmarkStart w:id="37" w:name="__Fieldmark__19_46054822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60548225"/>
            <w:bookmarkStart w:id="39" w:name="__Fieldmark__20_46054822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60548225"/>
            <w:bookmarkStart w:id="41" w:name="__Fieldmark__21_46054822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60548225"/>
            <w:bookmarkStart w:id="43" w:name="__Fieldmark__22_46054822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60548225"/>
            <w:bookmarkStart w:id="45" w:name="__Fieldmark__23_46054822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60548225"/>
            <w:bookmarkStart w:id="47" w:name="__Fieldmark__24_46054822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1007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5:00Z</dcterms:created>
  <dc:creator>Judi Yost</dc:creator>
  <dc:description/>
  <cp:keywords/>
  <dc:language>en-US</dc:language>
  <cp:lastModifiedBy>Matt Tomala</cp:lastModifiedBy>
  <cp:lastPrinted>2000-11-29T16:18:00Z</cp:lastPrinted>
  <dcterms:modified xsi:type="dcterms:W3CDTF">2010-06-17T12:1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